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ind w:right="140" w:hanging="0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проекта закона Новосибирской области «</w:t>
      </w:r>
      <w:r>
        <w:rPr>
          <w:sz w:val="28"/>
          <w:szCs w:val="28"/>
        </w:rPr>
        <w:t>О внесении изменений 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  (далее - проект закона) </w:t>
      </w:r>
      <w:r>
        <w:rPr>
          <w:rFonts w:eastAsia="Calibri"/>
          <w:sz w:val="28"/>
          <w:szCs w:val="28"/>
          <w:lang w:eastAsia="en-US"/>
        </w:rPr>
        <w:t xml:space="preserve">обусловлена необходимостью приведения </w:t>
      </w:r>
      <w:r>
        <w:rPr>
          <w:sz w:val="28"/>
          <w:szCs w:val="28"/>
        </w:rPr>
        <w:t xml:space="preserve">Закона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  (далее - Закон области) </w:t>
      </w:r>
      <w:r>
        <w:rPr>
          <w:rFonts w:eastAsia="Calibri"/>
          <w:sz w:val="28"/>
          <w:szCs w:val="28"/>
          <w:lang w:eastAsia="en-US"/>
        </w:rPr>
        <w:t>в соответствие с  Жилищным кодексом Российской Федерации (далее - ЖК РФ). С этой целью изменениями, предлагаемыми проектом закона, Правительство Новосибирской области  наделяется полномочиями п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- определению порядка установления необходимости проведения капитального ремонта общего имущества в многоквартирном доме (согласно </w:t>
      </w:r>
      <w:r>
        <w:rPr>
          <w:iCs/>
          <w:sz w:val="28"/>
          <w:szCs w:val="28"/>
        </w:rPr>
        <w:t>пункту 8.3 статьи 13 ЖК РФ)</w:t>
      </w:r>
      <w:r>
        <w:rPr>
          <w:bCs/>
          <w:iCs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лению порядка проведения и условий конкурса по отбору региональным оператором кредитных организаций, в которых он открывает счета и которые соответствуют требованиям, установленным частью 2 статьи 176 Жилищного кодекса Российской Федерации (согласно части 3 статьи                    180 </w:t>
      </w:r>
      <w:r>
        <w:rPr>
          <w:rFonts w:cs="Times New Roman" w:ascii="Times New Roman" w:hAnsi="Times New Roman"/>
          <w:iCs/>
          <w:sz w:val="28"/>
          <w:szCs w:val="28"/>
        </w:rPr>
        <w:t>ЖК РФ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ю объема средств, которые региональный оператор ежегодно вправе израсходовать на финансирование региональной программы капитального ремонта общего имущества в многоквартирных домах  (согласно части 2 статьи 185 ЖК РФ).</w:t>
      </w:r>
    </w:p>
    <w:p>
      <w:pPr>
        <w:pStyle w:val="TextBody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статья 10 Закона области приводится в соответствии со статьей 168 ЖК РФ в части уточнения перечня сведений, содержащихся в региональной программе капитального ремонта общего имущества в многоквартирных дом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ом закона также вносятся изменения в Закон области, предусматривающие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увеличение срока, в течение которого в</w:t>
      </w:r>
      <w:r>
        <w:rPr>
          <w:sz w:val="28"/>
          <w:szCs w:val="28"/>
        </w:rPr>
        <w:t xml:space="preserve">ладелец специального счета обязан представлять в Государственную жилищную инспекцию Новосибирской области </w:t>
      </w:r>
      <w:r>
        <w:rPr>
          <w:bCs/>
          <w:iCs/>
          <w:sz w:val="28"/>
          <w:szCs w:val="28"/>
        </w:rPr>
        <w:t>уведомление о выбранном собственниками помещений в соответствующем многоквартирном доме способе формирования фонда капитального ремонта и справку кредитной организации об открытии специального счета с 5 до 20  рабочих дней с момента открытия специального с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актуализацию региональной программы капитального ремонта общего имущества в многоквартирных домах в случае принятия общим собрание собственников помещений в многоквартирном доме решения о</w:t>
      </w:r>
      <w:r>
        <w:rPr>
          <w:sz w:val="28"/>
          <w:szCs w:val="28"/>
        </w:rPr>
        <w:t xml:space="preserve"> переносе срока капитального ремонта общего имущества в многоквартирном доме на более поздний период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ение из </w:t>
      </w:r>
      <w:r>
        <w:rPr>
          <w:rFonts w:eastAsia="Calibri"/>
          <w:sz w:val="28"/>
          <w:szCs w:val="28"/>
          <w:lang w:eastAsia="en-US"/>
        </w:rPr>
        <w:t xml:space="preserve">региональной программы капитального ремонта общего имущества в многоквартирных домах </w:t>
      </w:r>
      <w:bookmarkStart w:id="0" w:name="Par122"/>
      <w:bookmarkEnd w:id="0"/>
      <w:r>
        <w:rPr>
          <w:bCs/>
          <w:iCs/>
          <w:sz w:val="28"/>
          <w:szCs w:val="28"/>
        </w:rPr>
        <w:t xml:space="preserve"> многоквартирных домов, физический износ основных конструктивных элементов (крыша, стены, фундамент) которых превышает семьдесят процентов, а также </w:t>
      </w:r>
      <w:r>
        <w:rPr>
          <w:sz w:val="28"/>
          <w:szCs w:val="28"/>
        </w:rPr>
        <w:t>многоквартирных домов, в которых имеется менее чем три квартир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финансовой поддержки из областного бюджета Новосибирской области региональному оператору для проведения капитального ремонта общего имуществ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ногоквартирных домах, собственники помещений в которых формируют фонды капитального ремонта на счете, счетах регионального оператора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, собственники помещений в которых, осуществляющие непосредственное управление многоквартирным домом,    формируют фонды капитального ремонта на специальных счетах, владельцем которых является региональный оператор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лицами, претендующими на получение финансовой поддержки из областного бюджета Новосибирской области, вместе с заявлением на получение такой поддержки копии протокола общего собрания собственников помещений в многоквартирном доме о принятии решения о проведении капитального ремонта общего имущества в этом многоквартирном до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ожение на регионального оператора функции по начислению, сбору и учету средств, поступивших на специальные счета, владельцем которых является региональный операто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проектом закона в часть 1 статьи 7, часть 2 статьи 9 Закона области, направлены на приведение Закона области в соответствие с  правилами юридической техни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1 вносятся изменения в отдельные статьи Закона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татьей 2 устанавливается порядок вступления Закона области в силу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7:00Z</dcterms:created>
  <dc:creator>u</dc:creator>
  <dc:description/>
  <cp:keywords/>
  <dc:language>en-US</dc:language>
  <cp:lastModifiedBy>User</cp:lastModifiedBy>
  <cp:lastPrinted>2014-03-18T09:20:00Z</cp:lastPrinted>
  <dcterms:modified xsi:type="dcterms:W3CDTF">2014-03-18T02:21:00Z</dcterms:modified>
  <cp:revision>138</cp:revision>
  <dc:subject/>
  <dc:title/>
</cp:coreProperties>
</file>